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07   апреля  2022 года</w:t>
        <w:tab/>
        <w:t>№  54/344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финансовых средств из бюджета дорожного фонда  муниципального района «Шилкинский район» на восстановление мостов на участках (км 5+131; км 16+238) дороги Богомягково - Верхняя Хила – Островки,  пострадавших в результате паводка в 2021 го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из дорожного фонда муниципального района «Шилкинский район» в 2022 году в рамках реализации Постановления администрации муниципального района «Шилкинский район» № 292 от 22 июля 2021 «О введении на территории муниципального района «Шилкинский район» режима «Чрезвычайная ситуация»,   Совет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С</w:t>
      </w:r>
      <w:r>
        <w:rPr>
          <w:bCs/>
          <w:sz w:val="28"/>
          <w:szCs w:val="28"/>
        </w:rPr>
        <w:t xml:space="preserve">огласовать </w:t>
      </w:r>
      <w:r>
        <w:rPr>
          <w:sz w:val="28"/>
          <w:szCs w:val="28"/>
        </w:rPr>
        <w:t xml:space="preserve">финансирование мероприятий из бюджета дорожного фонда муниципального района  «Шилкинский район» на ликвидацию последствий ЧС, вызванных паводками в июле 2021 в сумме 6 078 404 рубля Управлению инвестиционной политики и развития инфраструктуры муниципального района «Шилкинский район»: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восстановление моста на участке км. 5+131 дороги Богомягково - Верхняя Хила – Островки, разрушенного  в результате паводка в 2021 году в сумме 3 039 202 рубл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- на восстановление моста на участке км. 16+238 дороги Богомягково - Верхняя Хила – Островки, пострадавшего в результате паводка в 2021 году в сумме  3 039 202 рубл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 xml:space="preserve">            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3:31:00Z</dcterms:created>
  <dc:creator>Бухгалтер</dc:creator>
  <dc:description/>
  <cp:keywords/>
  <dc:language>en-US</dc:language>
  <cp:lastModifiedBy>Тамара Анатольевна</cp:lastModifiedBy>
  <cp:lastPrinted>2022-04-12T13:37:00Z</cp:lastPrinted>
  <dcterms:modified xsi:type="dcterms:W3CDTF">2022-04-12T04:41:00Z</dcterms:modified>
  <cp:revision>31</cp:revision>
  <dc:subject/>
  <dc:title>ПРОЕКТ</dc:title>
</cp:coreProperties>
</file>